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son Aceto</w:t>
      </w:r>
    </w:p>
    <w:p>
      <w:pPr>
        <w:pStyle w:val="Normal"/>
        <w:rPr/>
      </w:pPr>
      <w:r>
        <w:rPr/>
        <w:t>May 8, 2008</w:t>
      </w:r>
    </w:p>
    <w:p>
      <w:pPr>
        <w:pStyle w:val="Normal"/>
        <w:rPr/>
      </w:pPr>
      <w:r>
        <w:rPr/>
        <w:t>UbD/DI Appendix</w:t>
      </w:r>
    </w:p>
    <w:p>
      <w:pPr>
        <w:pStyle w:val="Normal"/>
        <w:rPr/>
      </w:pPr>
      <w:r>
        <w:rPr/>
        <w:t>Practicum Block 1</w:t>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The appendix of this book basically details how well supported the differentiated instruction models are in the world of education.  Our author cites copious amounts of sources where people have proved that differentiated instruction works in the class room.  The appendix also reinforces the fact that UbD and DI facilitate mastery and the understanding of major concepts in our classrooms.  The appendix essentially is the proof in the differentiated instruction pudding, as the old saying goes.  </w:t>
      </w:r>
    </w:p>
    <w:p>
      <w:pPr>
        <w:pStyle w:val="Normal"/>
        <w:rPr/>
      </w:pPr>
      <w:r>
        <w:rPr/>
        <w:tab/>
        <w:t>Personally, I thought that this chapter was great because it gave us an idea as to not only where these theories are coming from, but how well supported they are.  This section of the book shows the grand scope of just how widely supported this theory is as well. Finally the last quote of the book truly sums up the feelings and attitudes that I have about this concept.  The quote essentially says that teachers are fed up with the one-size-fits-all model of teaching at that this change in focus is necessary and more helpful.  I couldn’t agree mor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0:10:00Z</dcterms:created>
  <dc:creator>U Maine Farmington</dc:creator>
  <dc:description/>
  <cp:keywords/>
  <dc:language>en-US</dc:language>
  <cp:lastModifiedBy>U Maine Farmington</cp:lastModifiedBy>
  <dcterms:modified xsi:type="dcterms:W3CDTF">2008-05-08T10:12:00Z</dcterms:modified>
  <cp:revision>1</cp:revision>
  <dc:subject/>
  <dc:title>Jason Aceto</dc:title>
</cp:coreProperties>
</file>